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14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Klik na Projeckt, vybrat New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91025" cy="2819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rting adress a zkopírovat adresu viz ob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1478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stí se kliknutím va modrou šip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0:16:00Z</dcterms:created>
  <dc:creator>Pavel Plhal</dc:creator>
  <dc:description/>
  <dc:language>en-US</dc:language>
  <cp:lastModifiedBy>Pavel Plhal</cp:lastModifiedBy>
  <dcterms:modified xsi:type="dcterms:W3CDTF">2006-01-21T10:21:00Z</dcterms:modified>
  <cp:revision>1</cp:revision>
  <dc:subject/>
  <dc:title/>
</cp:coreProperties>
</file>